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二元一次方程组练习题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若</w:t>
      </w:r>
      <w:r>
        <w:rPr/>
        <w:drawing>
          <wp:inline distT="0" distB="0" distL="0" distR="0">
            <wp:extent cx="342900" cy="3714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34290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mx+ny=3</w:t>
      </w:r>
      <w:r>
        <w:rPr/>
        <w:t>的两组解，求</w:t>
      </w:r>
      <w:r>
        <w:rPr/>
        <w:t>m</w:t>
      </w:r>
      <w:r>
        <w:rPr/>
        <w:t>、</w:t>
      </w:r>
      <w:r>
        <w:rPr/>
        <w:t>n</w:t>
      </w:r>
      <w:r>
        <w:rPr/>
        <w:t>之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附加题：写出二元一次方程</w:t>
      </w:r>
      <w:r>
        <w:rPr/>
        <w:t>x+y=7</w:t>
      </w:r>
      <w:r>
        <w:rPr/>
        <w:t>的一个整数解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方程组</w:t>
      </w:r>
      <w:r>
        <w:rPr/>
        <w:drawing>
          <wp:inline distT="0" distB="0" distL="0" distR="0">
            <wp:extent cx="87630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t>xy</w:t>
      </w:r>
      <w:r>
        <w:rPr/>
        <w:t>的系数都已经模糊不清，但知道</w:t>
      </w:r>
      <w:r>
        <w:rPr/>
        <w:drawing>
          <wp:inline distT="0" distB="0" distL="0" distR="0">
            <wp:extent cx="34290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这个方程组的一个解，请写出原方程组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求方程</w:t>
      </w:r>
      <w:r>
        <w:rPr/>
        <w:t>5x+2y=20</w:t>
      </w:r>
      <w:r>
        <w:rPr/>
        <w:t>的自然数解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</w:t>
      </w:r>
      <w:r>
        <w:rPr/>
        <w:drawing>
          <wp:inline distT="0" distB="0" distL="0" distR="0">
            <wp:extent cx="49530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342900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方程</w:t>
      </w:r>
      <w:r>
        <w:rPr/>
        <w:t>y=ax+b</w:t>
      </w:r>
      <w:r>
        <w:rPr/>
        <w:t>的解，求</w:t>
      </w:r>
      <w:r>
        <w:rPr/>
        <w:t>a</w:t>
      </w:r>
      <w:r>
        <w:rPr/>
        <w:t>和</w:t>
      </w:r>
      <w:r>
        <w:rPr/>
        <w:t>b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Style9">
    <w:name w:val="明显强调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不明显参考"/>
    <w:basedOn w:val="Style5"/>
    <w:qFormat/>
    <w:rPr>
      <w:smallCap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明显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6">
    <w:name w:val="批注主题 Char1"/>
    <w:basedOn w:val="Char14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引用 Char"/>
    <w:basedOn w:val="Style5"/>
    <w:qFormat/>
    <w:rPr>
      <w:i/>
      <w:iCs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Char21">
    <w:name w:val="批注主题 Char"/>
    <w:basedOn w:val="Char20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小题"/>
    <w:basedOn w:val="Style15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32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